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caps w:val="false"/>
          <w:smallCaps w:val="false"/>
          <w:sz w:val="20"/>
          <w:szCs w:val="20"/>
        </w:rPr>
      </w:pPr>
      <w:r>
        <w:rPr>
          <w:rFonts w:cs="Arial" w:ascii="Arial" w:hAnsi="Arial"/>
          <w:b/>
          <w:caps w:val="false"/>
          <w:smallCaps w:val="false"/>
          <w:sz w:val="20"/>
          <w:szCs w:val="20"/>
        </w:rPr>
        <w:t>Physical Assessment Form</w:t>
      </w:r>
    </w:p>
    <w:p>
      <w:pPr>
        <w:pStyle w:val="Normal"/>
        <w:spacing w:lineRule="auto" w:line="360"/>
        <w:jc w:val="center"/>
        <w:rPr>
          <w:rFonts w:ascii="Arial" w:hAnsi="Arial" w:cs="Arial"/>
          <w:caps w:val="false"/>
          <w:smallCaps w:val="false"/>
          <w:sz w:val="20"/>
          <w:szCs w:val="20"/>
        </w:rPr>
      </w:pPr>
      <w:r>
        <w:rPr>
          <w:rFonts w:cs="Arial" w:ascii="Arial" w:hAnsi="Arial"/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aps w:val="false"/>
          <w:smallCaps w:val="false"/>
          <w:sz w:val="20"/>
          <w:szCs w:val="20"/>
        </w:rPr>
      </w:pPr>
      <w:r>
        <w:rPr>
          <w:rFonts w:cs="Arial" w:ascii="Arial" w:hAnsi="Arial"/>
          <w:b/>
          <w:caps w:val="false"/>
          <w:smallCaps w:val="false"/>
          <w:sz w:val="20"/>
          <w:szCs w:val="20"/>
        </w:rPr>
        <w:t>Visit Day: _______________________   Time: _____:_______</w:t>
      </w:r>
    </w:p>
    <w:p>
      <w:pPr>
        <w:pStyle w:val="Normal"/>
        <w:spacing w:lineRule="auto" w:line="360"/>
        <w:rPr>
          <w:rFonts w:ascii="Arial" w:hAnsi="Arial" w:cs="Arial"/>
          <w:caps w:val="false"/>
          <w:smallCaps w:val="false"/>
          <w:sz w:val="20"/>
          <w:szCs w:val="20"/>
        </w:rPr>
      </w:pPr>
      <w:r>
        <w:rPr>
          <w:rFonts w:cs="Arial" w:ascii="Arial" w:hAnsi="Arial"/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rFonts w:cs="Arial" w:ascii="Arial" w:hAnsi="Arial"/>
          <w:b/>
          <w:caps w:val="false"/>
          <w:smallCaps w:val="false"/>
          <w:sz w:val="20"/>
          <w:szCs w:val="20"/>
        </w:rPr>
        <w:t xml:space="preserve">PHYSICAL EXAMINATION:  Must be performed by a MD, PA or designee </w:t>
      </w:r>
    </w:p>
    <w:tbl>
      <w:tblPr>
        <w:tblW w:w="8455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915"/>
        <w:gridCol w:w="735"/>
        <w:gridCol w:w="1065"/>
        <w:gridCol w:w="1935"/>
        <w:gridCol w:w="2275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sz w:val="20"/>
                <w:szCs w:val="20"/>
              </w:rPr>
              <w:t>Body System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sz w:val="20"/>
                <w:szCs w:val="20"/>
              </w:rPr>
              <w:t>Not Don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sz w:val="20"/>
                <w:szCs w:val="20"/>
              </w:rPr>
              <w:t>Norma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sz w:val="20"/>
                <w:szCs w:val="20"/>
              </w:rPr>
              <w:t>Abnormal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sz w:val="20"/>
                <w:szCs w:val="20"/>
              </w:rPr>
              <w:t>If abnormal, specify below. Specify dates if known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sz w:val="20"/>
                <w:szCs w:val="20"/>
              </w:rPr>
              <w:t>If abnormal, check if clinically significant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20"/>
                <w:szCs w:val="20"/>
              </w:rPr>
              <w:t>General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225672337"/>
            <w:bookmarkStart w:id="1" w:name="__Fieldmark__0_3225672337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225672337"/>
            <w:bookmarkStart w:id="3" w:name="__Fieldmark__1_3225672337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225672337"/>
            <w:bookmarkStart w:id="5" w:name="__Fieldmark__2_3225672337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225672337"/>
            <w:bookmarkStart w:id="7" w:name="__Fieldmark__3_3225672337"/>
            <w:bookmarkEnd w:id="7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  <w:t xml:space="preserve"> N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225672337"/>
            <w:bookmarkStart w:id="9" w:name="__Fieldmark__4_3225672337"/>
            <w:bookmarkEnd w:id="9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  <w:t xml:space="preserve"> Yes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20"/>
                <w:szCs w:val="20"/>
              </w:rPr>
              <w:t>Respiratory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225672337"/>
            <w:bookmarkStart w:id="11" w:name="__Fieldmark__5_3225672337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225672337"/>
            <w:bookmarkStart w:id="13" w:name="__Fieldmark__6_3225672337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225672337"/>
            <w:bookmarkStart w:id="15" w:name="__Fieldmark__7_3225672337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225672337"/>
            <w:bookmarkStart w:id="17" w:name="__Fieldmark__8_3225672337"/>
            <w:bookmarkEnd w:id="17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  <w:t xml:space="preserve"> N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225672337"/>
            <w:bookmarkStart w:id="19" w:name="__Fieldmark__9_3225672337"/>
            <w:bookmarkEnd w:id="19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  <w:t xml:space="preserve"> Yes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20"/>
                <w:szCs w:val="20"/>
              </w:rPr>
              <w:t>Skin / Breast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225672337"/>
            <w:bookmarkStart w:id="21" w:name="__Fieldmark__10_3225672337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225672337"/>
            <w:bookmarkStart w:id="23" w:name="__Fieldmark__11_3225672337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225672337"/>
            <w:bookmarkStart w:id="25" w:name="__Fieldmark__12_3225672337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225672337"/>
            <w:bookmarkStart w:id="27" w:name="__Fieldmark__13_3225672337"/>
            <w:bookmarkEnd w:id="27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  <w:t xml:space="preserve"> N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225672337"/>
            <w:bookmarkStart w:id="29" w:name="__Fieldmark__14_3225672337"/>
            <w:bookmarkEnd w:id="29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  <w:t xml:space="preserve"> Yes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20"/>
                <w:szCs w:val="20"/>
              </w:rPr>
              <w:t>Lymphatic /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20"/>
                <w:szCs w:val="20"/>
              </w:rPr>
              <w:t>Hematologic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225672337"/>
            <w:bookmarkStart w:id="31" w:name="__Fieldmark__15_3225672337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225672337"/>
            <w:bookmarkStart w:id="33" w:name="__Fieldmark__16_3225672337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225672337"/>
            <w:bookmarkStart w:id="35" w:name="__Fieldmark__17_3225672337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225672337"/>
            <w:bookmarkStart w:id="37" w:name="__Fieldmark__18_3225672337"/>
            <w:bookmarkEnd w:id="37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  <w:t xml:space="preserve"> N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225672337"/>
            <w:bookmarkStart w:id="39" w:name="__Fieldmark__19_3225672337"/>
            <w:bookmarkEnd w:id="39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  <w:t xml:space="preserve"> Yes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20"/>
                <w:szCs w:val="20"/>
              </w:rPr>
              <w:t>Heart / Circulation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225672337"/>
            <w:bookmarkStart w:id="41" w:name="__Fieldmark__20_3225672337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225672337"/>
            <w:bookmarkStart w:id="43" w:name="__Fieldmark__21_3225672337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3225672337"/>
            <w:bookmarkStart w:id="45" w:name="__Fieldmark__22_3225672337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225672337"/>
            <w:bookmarkStart w:id="47" w:name="__Fieldmark__23_3225672337"/>
            <w:bookmarkEnd w:id="47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  <w:t xml:space="preserve"> N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3225672337"/>
            <w:bookmarkStart w:id="49" w:name="__Fieldmark__24_3225672337"/>
            <w:bookmarkEnd w:id="49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  <w:t xml:space="preserve"> Yes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20"/>
                <w:szCs w:val="20"/>
              </w:rPr>
              <w:t>Neurologic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3225672337"/>
            <w:bookmarkStart w:id="51" w:name="__Fieldmark__25_3225672337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3225672337"/>
            <w:bookmarkStart w:id="53" w:name="__Fieldmark__26_3225672337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3225672337"/>
            <w:bookmarkStart w:id="55" w:name="__Fieldmark__27_3225672337"/>
            <w:bookmarkEnd w:id="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3225672337"/>
            <w:bookmarkStart w:id="57" w:name="__Fieldmark__28_3225672337"/>
            <w:bookmarkEnd w:id="57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  <w:t xml:space="preserve"> N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3225672337"/>
            <w:bookmarkStart w:id="59" w:name="__Fieldmark__29_3225672337"/>
            <w:bookmarkEnd w:id="59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  <w:t xml:space="preserve"> Yes</w:t>
            </w:r>
          </w:p>
        </w:tc>
      </w:tr>
      <w:tr>
        <w:trPr>
          <w:trHeight w:val="566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sz w:val="20"/>
                <w:szCs w:val="20"/>
              </w:rPr>
              <w:t>Other (Specify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3225672337"/>
            <w:bookmarkStart w:id="61" w:name="__Fieldmark__30_3225672337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225672337"/>
            <w:bookmarkStart w:id="63" w:name="__Fieldmark__31_3225672337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3225672337"/>
            <w:bookmarkStart w:id="65" w:name="__Fieldmark__32_3225672337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3225672337"/>
            <w:bookmarkStart w:id="67" w:name="__Fieldmark__33_3225672337"/>
            <w:bookmarkEnd w:id="67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  <w:t xml:space="preserve"> N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225672337"/>
            <w:bookmarkStart w:id="69" w:name="__Fieldmark__34_3225672337"/>
            <w:bookmarkEnd w:id="69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  <w:t xml:space="preserve"> Yes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sz w:val="20"/>
                <w:szCs w:val="20"/>
              </w:rPr>
              <w:t>Other (Specify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3225672337"/>
            <w:bookmarkStart w:id="71" w:name="__Fieldmark__35_3225672337"/>
            <w:bookmarkEnd w:id="7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3225672337"/>
            <w:bookmarkStart w:id="73" w:name="__Fieldmark__36_3225672337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225672337"/>
            <w:bookmarkStart w:id="75" w:name="__Fieldmark__37_3225672337"/>
            <w:bookmarkEnd w:id="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225672337"/>
            <w:bookmarkStart w:id="77" w:name="__Fieldmark__38_3225672337"/>
            <w:bookmarkEnd w:id="77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  <w:t xml:space="preserve"> N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225672337"/>
            <w:bookmarkStart w:id="79" w:name="__Fieldmark__39_3225672337"/>
            <w:bookmarkEnd w:id="79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  <w:t xml:space="preserve"> Yes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caps w:val="false"/>
          <w:smallCaps w:val="false"/>
          <w:sz w:val="20"/>
          <w:szCs w:val="20"/>
        </w:rPr>
      </w:pPr>
      <w:r>
        <w:rPr>
          <w:rFonts w:cs="Arial" w:ascii="Arial" w:hAnsi="Arial"/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aps w:val="false"/>
          <w:smallCaps w:val="false"/>
          <w:sz w:val="20"/>
          <w:szCs w:val="20"/>
        </w:rPr>
      </w:pPr>
      <w:r>
        <w:rPr>
          <w:rFonts w:cs="Arial" w:ascii="Arial" w:hAnsi="Arial"/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aps w:val="false"/>
          <w:smallCaps w:val="false"/>
          <w:sz w:val="20"/>
          <w:szCs w:val="20"/>
        </w:rPr>
      </w:pPr>
      <w:r>
        <w:rPr>
          <w:rFonts w:cs="Arial" w:ascii="Arial" w:hAnsi="Arial"/>
          <w:caps w:val="false"/>
          <w:smallCaps w:val="false"/>
          <w:sz w:val="20"/>
          <w:szCs w:val="20"/>
        </w:rPr>
      </w:r>
    </w:p>
    <w:tbl>
      <w:tblPr>
        <w:tblW w:w="8170" w:type="dxa"/>
        <w:jc w:val="left"/>
        <w:tblInd w:w="-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0"/>
      </w:tblGrid>
      <w:tr>
        <w:trPr/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  <w:t xml:space="preserve">Comments: </w:t>
            </w:r>
          </w:p>
        </w:tc>
      </w:tr>
      <w:tr>
        <w:trPr/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caps w:val="false"/>
          <w:smallCaps w:val="false"/>
          <w:sz w:val="20"/>
          <w:szCs w:val="20"/>
          <w:lang w:val="en-US" w:eastAsia="en-US"/>
        </w:rPr>
      </w:pPr>
      <w:r>
        <w:rPr>
          <w:rFonts w:cs="Arial" w:ascii="Arial" w:hAnsi="Arial"/>
          <w:caps w:val="false"/>
          <w:smallCaps w:val="false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33700</wp:posOffset>
                </wp:positionH>
                <wp:positionV relativeFrom="paragraph">
                  <wp:posOffset>635</wp:posOffset>
                </wp:positionV>
                <wp:extent cx="1484630" cy="29324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4640" cy="2932560"/>
                          <a:chOff x="0" y="0"/>
                          <a:chExt cx="1484640" cy="2932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4640" cy="29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pt;margin-top:0pt;width:116.9pt;height:230.9pt" coordorigin="4620,0" coordsize="2338,4618">
                <v:rect id="shape_0" stroked="f" o:allowincell="f" style="position:absolute;left:4620;top:0;width:2337;height:4617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 Signature</w:t>
        <w:tab/>
        <w:tab/>
        <w:t>Date_____________________</w:t>
      </w:r>
    </w:p>
    <w:sectPr>
      <w:headerReference w:type="default" r:id="rId2"/>
      <w:type w:val="nextPage"/>
      <w:pgSz w:w="12240" w:h="15840"/>
      <w:pgMar w:left="1152" w:right="3153" w:gutter="0" w:header="720" w:top="1008" w:footer="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40" w:right="0" w:hanging="0"/>
      <w:rPr>
        <w:lang w:val="en-US" w:eastAsia="en-US"/>
      </w:rPr>
    </w:pPr>
    <w:r>
      <w:rPr>
        <w:lang w:val="en-US" w:eastAsia="en-US"/>
      </w:rPr>
    </w:r>
  </w:p>
  <w:tbl>
    <w:tblPr>
      <w:tblW w:w="6465" w:type="dxa"/>
      <w:jc w:val="left"/>
      <w:tblInd w:w="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20"/>
      <w:gridCol w:w="2445"/>
    </w:tblGrid>
    <w:tr>
      <w:trPr>
        <w:trHeight w:val="1998" w:hRule="atLeast"/>
        <w:cantSplit w:val="true"/>
      </w:trPr>
      <w:tc>
        <w:tcPr>
          <w:tcW w:w="4020" w:type="dxa"/>
          <w:tcBorders/>
        </w:tcPr>
        <w:p>
          <w:pPr>
            <w:pStyle w:val="Head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udy Title:    </w:t>
          </w:r>
        </w:p>
        <w:p>
          <w:pPr>
            <w:pStyle w:val="Normal"/>
            <w:ind w:left="-18" w:right="3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445" w:type="dxa"/>
          <w:vMerge w:val="restart"/>
          <w:tcBorders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atient:</w:t>
          </w:r>
        </w:p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History #: </w:t>
          </w:r>
        </w:p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hysician: </w:t>
          </w:r>
        </w:p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ate:</w:t>
          </w:r>
        </w:p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ate of Birth:</w:t>
          </w:r>
        </w:p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ubject Study #  </w:t>
          </w:r>
        </w:p>
      </w:tc>
    </w:tr>
    <w:tr>
      <w:trPr>
        <w:trHeight w:val="412" w:hRule="atLeast"/>
        <w:cantSplit w:val="true"/>
      </w:trPr>
      <w:tc>
        <w:tcPr>
          <w:tcW w:w="4020" w:type="dxa"/>
          <w:tcBorders/>
        </w:tcPr>
        <w:p>
          <w:pPr>
            <w:pStyle w:val="Normal"/>
            <w:ind w:left="0" w:right="3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UHS IRB# Pro000</w:t>
          </w:r>
        </w:p>
        <w:p>
          <w:pPr>
            <w:pStyle w:val="Normal"/>
            <w:ind w:left="-18" w:right="3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445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sz w:val="24"/>
              <w:szCs w:val="16"/>
            </w:rPr>
          </w:pPr>
          <w:r>
            <w:rPr>
              <w:rFonts w:cs="Arial" w:ascii="Arial" w:hAnsi="Arial"/>
              <w:sz w:val="24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smallCaps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aps w:val="false"/>
      <w:smallCaps w:val="false"/>
      <w:sz w:val="4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Printanswer">
    <w:name w:val="printansw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6:19:00Z</dcterms:created>
  <dc:creator>JEG34</dc:creator>
  <dc:description/>
  <dc:language>en-US</dc:language>
  <cp:lastModifiedBy>Miranda West</cp:lastModifiedBy>
  <cp:lastPrinted>2013-08-14T13:25:00Z</cp:lastPrinted>
  <dcterms:modified xsi:type="dcterms:W3CDTF">2015-05-14T16:19:00Z</dcterms:modified>
  <cp:revision>2</cp:revision>
  <dc:subject/>
  <dc:title>MD Physical Assessment Form</dc:title>
</cp:coreProperties>
</file>